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7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17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864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16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889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7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1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701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757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3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3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19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29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81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806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