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63773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01742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54390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78900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64527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57235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97208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95256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97760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03255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82497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54577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12039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