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26515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76044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36651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24693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41858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06481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72430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61023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56950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1199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06507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88242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26787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64172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50113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06609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51853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