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9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61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91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482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13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479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29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204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202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35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70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21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49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36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