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478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6332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8415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1545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5031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3853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6753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2781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5055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0100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862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573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5379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