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21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416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801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147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133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66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09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621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47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126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272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172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745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06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932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252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329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