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28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9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12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981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17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98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52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57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244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768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80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62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891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38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0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