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08626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05819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51409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31745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56995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772621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249556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82754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04151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990468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72994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30689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00311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