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346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01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7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143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22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6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9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69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66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84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466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04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93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12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662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19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710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