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1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94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3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75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1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23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72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571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56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55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2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6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