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34049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24204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64153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14672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26442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9679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00893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00679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99991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97516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82375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79347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34498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