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18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308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87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8712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3402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4420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3199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314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775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520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403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592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657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762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019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844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023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