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368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015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421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748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548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589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074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394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298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419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914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682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785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681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539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