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88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929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63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362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049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714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964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945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72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32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45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09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990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