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238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516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273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598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87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593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384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91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909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198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8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7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514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168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374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98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24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