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4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02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05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904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461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93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238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260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181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663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880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73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169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929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35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