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488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05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955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664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357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237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053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76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978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327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008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26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138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