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8213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325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86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5700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2855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686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385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749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893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601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200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695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7397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690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752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5799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2476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