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534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4950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1143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5892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4452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9075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6514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6043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1899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9197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6425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2146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0477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252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446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