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64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970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88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825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67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1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59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63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97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1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3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0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