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78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764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23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78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456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39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07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2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341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86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0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141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944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77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605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36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