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247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456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434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09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759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17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63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56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041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41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57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182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44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61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34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