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37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563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365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739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159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069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497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816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577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181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047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614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92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