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052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76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88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982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02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879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09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652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692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87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33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380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77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70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810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888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275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