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76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398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02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824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30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35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53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821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670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74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09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24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249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325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34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