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9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629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768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43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246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36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2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79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39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59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3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7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507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