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8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84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3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0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5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7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52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44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61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75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8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87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2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3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0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51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17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