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453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592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868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935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350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324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005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310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013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9061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4168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229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87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0483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382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