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2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98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40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287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46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23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59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81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68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48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1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08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6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