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199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575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499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734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672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858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268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108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128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187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592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654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99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577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592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118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019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