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4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254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88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3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34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75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85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27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9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38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2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39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25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01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22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