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94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269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545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08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99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081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350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17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072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744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51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517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08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