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565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043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772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060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085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626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174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917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789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283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14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028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932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702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454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566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785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