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57191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21341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07017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71514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02166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77623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43205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88681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58600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3029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753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24233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39035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48067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60915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