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22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815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12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183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472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49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554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0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251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184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525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947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087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