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00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0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205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690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429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759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306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595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5371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243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250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85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560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39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232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243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296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