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516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570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596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838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846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815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322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245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843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117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644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573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694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577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44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