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216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228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113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686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334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247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71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08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13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3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40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741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254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