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403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92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210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47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56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67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25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69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24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90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56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1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19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41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29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01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527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