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791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494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967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4740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775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4534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8599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418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899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056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3340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285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7220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7817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1055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