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133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618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0040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2895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159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281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056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021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988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148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971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807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287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