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6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87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61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27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32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64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8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025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86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782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0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88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2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468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038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2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548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