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5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26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27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77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45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26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022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93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420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64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466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42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947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723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02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