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3072852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3490498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