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5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13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31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457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1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76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675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826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29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95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4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5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3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