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491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96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339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988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395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68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533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733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453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29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102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216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952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54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160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075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903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