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534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999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715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839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389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709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571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18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313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006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260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119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71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717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114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