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188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7196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4269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0043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7951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747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014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8573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6633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2828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790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492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1399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