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2967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286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139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1100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0158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1424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751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1631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6226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6327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228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23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8311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366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6890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9847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7861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