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5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03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87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4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33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304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18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182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19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26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26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76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2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7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57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